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/>
      </w:pPr>
      <w:r>
        <w:rPr/>
        <w:t xml:space="preserve">Opis kwalifikacji i doświadczenia osób wchodzących w skład Rady Lokalnej Grupy Dział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080"/>
      </w:tblGrid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color w:val="EAF1DD"/>
                <w:sz w:val="28"/>
                <w:szCs w:val="28"/>
              </w:rPr>
            </w:pPr>
            <w:r>
              <w:rPr>
                <w:b/>
                <w:color w:val="EAF1DD"/>
                <w:sz w:val="28"/>
                <w:szCs w:val="28"/>
              </w:rPr>
              <w:t>RADA LOKALNEJ GRUPY DZIAŁ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color w:val="EAF1DD"/>
              </w:rPr>
            </w:pPr>
            <w:r>
              <w:rPr>
                <w:color w:val="EAF1DD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Robert Bagiń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łaściciel przedsiebiorstwa "ROBBI PLUS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daktor w Szwajcarskim Wydawnictwie Biograficznym oraz doradca ds. Leasingu w VB Leasing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oświadczenie m.in. na stanowiskach: doradca ds. public relations, konsultant ds. promocji, doradca ds. medió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najomość języka włoskiego na poziomie dobrym i języka angielskiego na poziomie średni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ugie miejsce w konkursie "Gazety Wyborczej" i Polskiego Radia "Mówca doskonały"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color w:val="EAF1DD"/>
              </w:rPr>
            </w:pPr>
            <w:r>
              <w:rPr>
                <w:color w:val="EAF1DD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ławomir Borzyszkow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 Akademii Rolniczej w Poznaniu. Ukończone studia podyplomowe w Centrum Europejskim Uniwersytetu Warszawskiego w zakresie integracji europejski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stępca Nadleśniczego w Nadleśnictwie Lubniewi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elegowany do prac w LGD przez Parafię Rzymsko-Katolicką p.w. Matki Bożej Różańcowej w Lubniewic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oświadczenie w pracy nad wnioskami o dofinansowanie. Współtwórca projektów obejmujących ulepszenie sieci dróg przeciwpożarowych oraz małej retencj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color w:val="EAF1DD"/>
              </w:rPr>
            </w:pPr>
            <w:r>
              <w:rPr>
                <w:color w:val="EAF1DD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tanisław Chudzi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 Wyższej Szkoły Rolniczej w Szczeci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najomość języków: rosyjskiego i niemieckiego w stopniu średni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 1998 pełni funkcję wójta Gminy Santo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świadczenie w zakresie pisania wniosków o dofinansowanie oraz realizowania projek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świadczenie w organizacji imprez kulturalnych (np. Międzynarodowych Zawodów w Powożeniu Zaprzęgami Parokonnymi w Janczewie, Zlotów Wodniaków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Ewa Ciesiel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loletnia praca w Zarządach Rady Rodziców; honorowy członek Rady Rodziców przy Gimnazjum w Torzymiu, sołtys wsi Garbicz minionej kadencji; członek GKP i RPA, prezes Sołeckiego Stowarzyszenia Wspierania Aktywności Lokalnej Gminy Torz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Janina Cytla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ka Uniwersytetu im. A. Mickiewicza w Poznaniu (Wydział Filozoficzno-Historycz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wiadczenie zawodowe - Szkoła Podstawowa w Kłodzinie, Państwowy Zakład Wychowawczy w Gorzowie Wlkp.; Szkoła Podstawowa Specjalna w Gorzowie Wlkp. (nauczyciel, a następnie dyrektor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wodnicząca Rady Gminy w Bogdańcu, Wiceprezes Parafialnego Zespołu CARITAS, kierownik świetlicy RADOSNA przy PZC w Jenini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iągnięcia: Odznaka Przyjaciela Dziecka za pracę społeczną dla dobra dzieci (TPD), Honorowa Odznaka "SŁUŻBA DZIECKU" (ZHP - Komenda Chorągwi); Odznaka Honorowa za szczególne zasługi w rozwoju społeczno-gospodarczym i kulturalnym Miasta Gorzowa Wlkp.; Złota Odznaka ZNP; Złoty Krzyż Zasługi; Krzyż za zasługi dla ZHP; Statuetka Biskupa Stefana Regmunta Człowiek Człowiekowi; Wyróżnienie CARITAS POLSKA "UBI CARITAS" za świadectwo CARITA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Piotr Czapliń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 Uniwersytetu im. Adama Mickiewicza w Poznaniu (gospodarka przestrzenna - rozwój i rewitalizacja miast oraz obszarów wiejskich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ekretarz Gminy Kłodawa; wcześniej Inspektor ds. Planowania Przestrzennego; magister gospodarki przestrzennej; praktyka zawodowa - Urząd Miasta w Poznaniu (Wydział Architektury i Urbanistyki); Studencka Baza Socjalna w Helu (inspektor ds. planowania przestrzennego i ochrony); znajomość języka angielskiego w stopniu dobrym oraz języka niemieckiego w stopniu średniozaawansowa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licznych szkoleniach z zakresu m.in. oceny oddziaływania na środowisko  I ochrony środowis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rtyfikat "Samorządowy Doradca PROW 2007-2013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Bogusław Czepółkow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erownik Przedsiebiorstwa Wielobranżowego "SĘKPOL" w Ośnie Lubuski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Dariusz Ejchar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bsolwent Politechniki Zielonogórskiej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cestarosta Suleciński; ostatnio pracował w I Liceum Ogólnkształcącycm w Sulęcinie jako nauczycie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ziałacz społeczny; oddelegowany do prac w LGD przez Stowarzyszenie "Nasz Ogólniak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czne szkolenia z zakresu m.in. zamówień publicznych, dokumentów elektronicz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Mirosław Jaśnikow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 Wyższej Szkoły Pedagogicznej w Zielonej Gór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loletni pracownik oświaty, nauczyciel, dyrektor szkoły w Lubniewicach; od 1994 aktywny działacz samorządowy, najpierw jako Wójt Gminy Lubniewice, a następnie burmistr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zięki doświadczeniu i znajomości problematyki samorządowej Lubniewice byly wielokrotnie wyróżniane i nagradzane w dziedzinie inwestycji i turystyki. Laureat Lubuskiego Laura Oświa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dzial w licznych konferencjach i szkoleniach z zakresu pozyskiwania środków z UE, administracji i turystyk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Krystyna Kisielewic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ka Wyższej Szkoły Pedagogicznej w Zielonej (filologia rosyjsk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łtys wsi Glisno (gmina Lubniewic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półpraca przy tworzeniu Planu Rozwoju Wsi Glis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uczyciel dyplomowany (32 lata pracy); w latach 2002-2007 - zastępca dyrektora Szkoły Podstawowej w Lubniewica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zewodnicząca Koła Gospodyń Wiejskich w Gliśnie; członek Powiatowej Rady Zatrudnienia w Sulęcinie; wieloletni Animator Edukacji Ekologicznej przy Szkole Podstawowej w Lubniewicach; autorka programów edukacyjnych dla klas IV-VI szkoły podstawowej "Kropla wody" i "Pomniki przyrody - dziedzictwo przyrodnicze, historyczne i kulturalne gminy Lubniewic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Katarzyna Kochań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zedsiębiorca (firma “Polska Wiklina”) z gminy Łagów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Adam Kotow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yrektor Gminnego Ośrodka Kultury w Krzeszyc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świadczenie w zakresie pozyskiwania funduszy (ZPORR, PHARE, INTERREG IIIA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Wiesława Kozakiewic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ołtys wsi Połecko, radna w Radzie Miejskiej Ośna Lubuskieg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raz z mężem prowadzi gospodarstwo rolne, należy do Koła Gospodyń Wiejski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Bronisław Kr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ewodniczący Rady Powiatu Sulęciński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świadczenie w zakresie pozyskiwania środków pomoc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mysłodawca i organizator Międzynarodowego Konkursu Literackiego "Przygoda przychodzi sama"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Andrzej Kuchni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 Uniwersytetu Zielonogórskiego w Zielonej Górze (zarządzanie i marketing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yrektor Torzymskiego Ośrodka Kultur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łonek Zarządu Powiatu Sulęcińskiego, członek Zarządu Stowarzyszenia "Inicjatywa Społeczna" w Torzymiu, członek Zarządu Sołeckiego Stowarzyszenia Wspierania Aktywności Lokalnej Gminy Torzym, sołtys Pniow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mysłodawca i organizator wielu imprez kulturalnych w gminie Torzym. Współpraca przy pisaniu projektów regionalnych w ramach Interreg II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dział w licznych konferencjach z zakresu injctyw kultural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Cecylia Kustor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ka Technikum Ekonomicznego w Gorzowie Wlk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ługoletni  pracownik samorządowy; obecnie pracuje na stanowisku inspektora ds. promocji  gminy Kłod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łonkini Zespołu Ludowego "Kłodawianki", redaktor naczelna biuletynu "Kłodawskie Wieści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najomość języka niemieckiego na poziomie średniozaawansowanym potwierdzona certyfikata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czne szkolenia z zakresu prawa administracyjn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Irena Łużyń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 lat pracy w kulturze, promocji, turystyce w środowisku wiejskim gminy Łagów na stanowisku dyrektora Gminnego Ośrodka Kultu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ziałalność w Stowarzyszeniu Przyjaciół Łag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licznym szkolenia z zakresu kultur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Daniel Niekrewic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 Wydział Nauk Ekonomicznych i Zarządzania Uniwersytetu Szczeciński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ończone studia podyplomowe – Mediator Sytuacji Kryzys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wiadczenie na stanowiskach: specjalista ds. marketingu, specjalista ds. ochrony ppoż,, podleśniczy – leśnicy I stop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ecnie Zastępca Wójta Gminy Lubiszy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Irena Os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ka Wyższej Szkoły Pedagogicznej w Zielonej Górze (pedagogik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stępca Wójta Gminy Łag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5-letnie doświadczenie w pracy w oświacie (w tym 26 lat na stanowisku dyrektora szkoły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szkoleniach poświęconych tematyce pozyskiwania funduszy unij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Justyna Pawla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ka Uniwersytetu Szczecińskiego (edukacja opiekuńczo-wychowawc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kretarz Stowarzyszenia Przyjaciół Gminy Deszcz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dna Gminy Deszcz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ownik Ośrodka Pomocy Społecznej w Deszczn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 października tego roku realizuje projekt "Mała Akademia Jazzu" dla uczniów klas III ze Szkół Podstawowych z terenu gminy Deszcz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ółorganizatorka  tegorocznego Dnia Seniora w Gminie Deszczn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Krystyna Pław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ka Uniwersytetu Szczecińskiego (filologia polsk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ójt Gminy Bogdanie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2-letnie doświadczenie w pracy w samorządzie terytorial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ardzo dobra znajomość prawa administracyjneg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ogate doświadczenie w aplikowaniu o fundusze zewnętrzne, umiejętność pisania i rozliczania projektów unijnych (ZPORR, INTERREG IIIA, PHARE, PAOW, SAPARD). Inicjator tworzenia Grup Aktywizacji i Odnowy Ws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spółzałożyciel i członek fundacji i stowarzyszeń działających na terenie gminy m.in. Fundacja "Pomocna Dłoń", Fundacja na rzecz Budowy Zespołu Szkół, Stowarzyszenie na rzecz Rozwoju Sportu i Stowarzyszenie TKKF Zbyszk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dział w licznych szkoleniach i konferencjch z zakres m.in. prawa administracyjn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tanisław Pław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dsiebiorca z 23-letnim staż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łonek Stowarzyszenia TKKF Zbyszk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tywnie uczestniczy w pisaniu i realizacji projektów współfinansowanych ze środków Unii Europejskiej prowadzonych przez Gminę Bogdaniec oraz Stowarzyszenie TKK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ziała na rzecz rozwoju sportu na terenie gminy Bogdani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Bożena Popow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kretarz Oddziału Zarządu Gminnego ZOSP, Członek Rady Sołeckiej, Członek Rady Parafialnej, Sekretarz Gminnej Komisji Rozwiązywania Problemów Alkoholowych, Kierownik Zespołu Ludowego "Kłodawianki", Kierownik Refera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nowisko ds. zarządzania kryzysowego, spraw wojskowych i OS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licznych szkolenia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Eugeniusz Sembratowic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trudniony w POM spółka z o. o. na stanowisku dyrektora spółki i pełniący jednocześnie obowiązki prezesa zarządu spółk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angażowany w działalność społeczną (rady nadzorcze, kolegia ds. wykroczeń, rady pracownicze, komisje rolnicze)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Edyta Suszek-Kluszczy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olwentka Akademii Rolniczej we Wrocławiu (geodezja i kartografi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ia podyplomowe "Zarządzanie środkami bezzwrotnej pomocy Unii Europejskiej z elementami prawa europejskiego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świadczenie zawodowe - stanowisko Inspektora Wojewódzkiego ds. Nadzoru Geodezyjnego i Kartograficznego w Wydziale Nieruchomości, Nadzoru Geodezyjnego i Kartograficznego Dolnośląskiego Urzędu Wojewódzkiego we Wrocławiu, stanowisko Naczelnika Wydziału Gospodarki Nieuchomościami, Promocji i Rozwoju Gospodarczego Powiatu Sulęcińskiego (następnie Naczelnik Wydziału Rozwoju Powiatu); obecnie stanowisko Inspektora ds. Kultury i Kontaktów z Mediami w Urzędzie Miejskim w Sulęcini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ktywne członkowstwo w Sulecińskim Towarzystwie Kulturalnym; współtwórczyni Grupy Aktywizacji i Odnowy Wsi Rud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tyfikat "Ekspert w dziedzinie funduszy strukturalnych"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czne szkolenia z zakresu pozyskiwania funduszy unijnych, przedsiebiorczości, prawa administracyjn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Ryszard Stachowia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 Akademii Rolniczej w Szczecinie (uprawa roli i roślin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 1995 roku pracownik Urzędu Miejskiego w Sulęcin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 1997 zajmuje się sprawami strategicznymi i planistycznymi Gminy Sulęcin; obecnie  zajmuje się rozwojem gospodarczym i promocją gm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licznych szkoleniach z zakresu prawa administracyjnego, inwestycji I funduszy europejski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Marek Stadni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 Wyższej Szkoły Pedagogicznej w Zielonej Gó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łaściciel Prywatnej Estradowej Szkoły Muzycznej "PROGRESS", nauczyciel języka angielskiego i organizator wycieczek turyst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języka angielskeigo potwierdzona Certificate in Advanced Englis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Ryszard Stanulewicz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wykształcenia inżynier budownict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ończone studia podyplomowe w zakresie europejskiego prawa samorządowego oraz studium prawno-samorząd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d 1998 roku Burmistrz Miasta i Gminy Torzym; w samorządzie działa od 1994 roku jako radny i członek zarząd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oświadczenie w zakresie pozyskiwania środków pozabudżetowych oraz realizacji i rozliczania projektów (Budowa Centrum Rekreacyjno-Sportowego w Boczowie - "SPO Restrukturyzacja i modernizacja sektora żynościowego oraz rozwój obszarów wiejskich 2004-2006", Remont i modernizacja świetlicy wiejskiej w Gądkowie Wielkim -  "SPO Restrukturyzacja i modernizacja sektora żynościowego oraz rozwój obszarów wiejskich 2004-2006"; Wioska internetowa Centrum Kształcenia na Odległość na terenach wiejskich - Europejski Fundusz Społeczny SPO Rozwój Zasobów Ludzkich"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color w:val="EAF1DD"/>
              </w:rPr>
            </w:pPr>
            <w:r>
              <w:rPr>
                <w:color w:val="EAF1DD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tanisław Tokar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łonek Fundacji Ochrony Przyrody i Dóbr Historycznych Ziemi Santockiej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Renata Tyrka-Fortu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łonek Stowarzyszenia na rzecz Rozwoju Gminy Lubiszy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Ewa Urbania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,5-letnie doświadczenie zawodowe na stanowiskach: referent ds. wniosków strukturalnych, podinspektor ds. zarządzania funduszami i zamówień publicznych oraz Sekretarz Miasta i Gminy Ośno Lubusk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miejętność pisania projektów; współpraca przy rozliczaniu i sprawozdawczości projektów gminnych realizowanych z programu Sapard, PAOW, ZPORR oraz Interreg II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dział w licznych szkoleniach z zakresu pozyskiwania funduszy unijnych,  organizacji pozarządowych i wolontariat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delegowana do prac w LGD przez Stowarzyszenie Klub Abstynenta "Krokus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color w:val="EAF1DD"/>
              </w:rPr>
            </w:pPr>
            <w:r>
              <w:rPr>
                <w:color w:val="EAF1DD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Marek Wieczore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ciel “Bio-Bud I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tefan Wiernowols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 Technikum Ekonomicznego w Ośnie Lubus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dsiebiorca z Sulęcina, włąciciel pensjonatu “Kacper” i studia fotograficznego. Od 1981 roku zajmuje się fotografią; autor kilku albumów fotograficznych o Ziemi Suleci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s Sulęcińskiego Towarzystwa Kulturaln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Jacek Wójcick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went Uniwersytetu Szczecińskiego w zakresie turys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ójt Gminy Deszcz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mysłodawca i orgnizator cyklicznej imprezy regionalnej "Święto Pieczonego Kurczaka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ział w licznych szkoleniach z zakresu turystyk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EAF1DD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Sylwester Zuz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s Przedsiebiorstwa Budownictwa Ogólnego "BUDOMEX" Spółka Akcyjna.</w:t>
            </w:r>
          </w:p>
        </w:tc>
      </w:tr>
    </w:tbl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l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basedOn w:val="Domylnaczcionkaakapitu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eastAsia="Times New Roman" w:cs="Times New Roman"/>
      <w:i/>
      <w:iCs/>
    </w:rPr>
  </w:style>
  <w:style w:type="character" w:styleId="CytatintensywnyZnak">
    <w:name w:val="Cytat intensywny Znak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5:00Z</dcterms:created>
  <dc:creator>Monika Kononowicz</dc:creator>
  <dc:description/>
  <dc:language>en-US</dc:language>
  <cp:lastModifiedBy>Natali</cp:lastModifiedBy>
  <cp:lastPrinted>2009-06-26T12:28:00Z</cp:lastPrinted>
  <dcterms:modified xsi:type="dcterms:W3CDTF">2010-03-03T08:55:00Z</dcterms:modified>
  <cp:revision>2</cp:revision>
  <dc:subject/>
  <dc:title/>
</cp:coreProperties>
</file>