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985"/>
      </w:tblGrid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II. Zgodność operacji z lokalnymi kryteriami wybor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-1009650</wp:posOffset>
                      </wp:positionV>
                      <wp:extent cx="1743710" cy="3829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3710" cy="38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Załącznik nr 5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3pt;height:30.15pt;mso-wrap-distance-left:9.05pt;mso-wrap-distance-right:9.05pt;mso-wrap-distance-top:0pt;mso-wrap-distance-bottom:0pt;margin-top:-79.5pt;mso-position-vertical-relative:text;margin-left:37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Załącznik nr 5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ceny pod względem stopnia spełniania lokalnych kryteriów wyboru operacji dokonuje indywidualnie co najmniej 3 członków organu decyzyjnego, reprezentujących każdy z trzech sektorów.  Żadna z ocen w części merytorycznej nie może pozostać bez uzasadnienia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FORM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ax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unk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rzyznan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rojekt dotyczy obszaru Krainy Szlaków Tur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rojekt jest napisany zgodnie z założeniami i wytycznymi w projektowaniu i zarządzaniu projektami – cechy charakterystyczne to nazwa projektu, opis problemu, cele projektu, czas realizacji, rodzaje dział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ERYTOR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ax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unk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rzyznan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Doświadczenie wnioskodawcy w realizacji proje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>
          <w:trHeight w:val="2964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Uzasadnienie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peracja dotyczy lub ma bezpośredni wpływ na rozwój turysty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>
          <w:trHeight w:val="4231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Uzasadnienie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Innowacyjność operacji; w tym kryterium ocenia się, czy operacja ma – w wymiarze lokalnym - charakter innowacyj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>
          <w:trHeight w:val="4231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Uzasadnienie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Spójność z siecią szlaków tur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Uzasadnienie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Czy operacja znajduje się na liście rekomendowanych proje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Uzasadnienie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  <w:t>MAŁE PROJEKTY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artnerstwo. Czy wnioskodawca posiada partnerów do realizacji projektu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Uzasadnienie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Wykorzystuje lokalny potencjał ludzki. Czy i w jakim stopniu w realizację zadania  zaangażowani zostaną mieszkańcy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Uzasadnienie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peracja wykorzystuje lokalne zasoby kulturowe, historyczne lub przyrodni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Uzasadnienie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  <w:t>ODNOWA WSI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Wnioskodawca posiada koncepcje (temat) zagospodarowania terenu w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Uzasadnienie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Wykorzystuje lokalny potencjał ludzki. Czy i w jakim stopniu w realizację zadania zaangażowani zostaną mieszkańcy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Uzasadnienie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peracja dotyczy obiektu zabytkowego lub charakterystycznego dla danej miejscowos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Uzasadnienie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aps/>
                <w:color w:val="000000"/>
                <w:sz w:val="24"/>
                <w:szCs w:val="24"/>
              </w:rPr>
              <w:t>Różnicowanie w kierunku działalności nierolniczej/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i/>
                <w:i/>
                <w:cap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aps/>
                <w:color w:val="000000"/>
                <w:sz w:val="24"/>
                <w:szCs w:val="24"/>
              </w:rPr>
              <w:t>Tworzenie i rozwój mikroprzedsiębiorstw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peracja wykorzystuje lokalne zasoby kulturowe, historyczne lub przyrodni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Uzasadnienie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Realizacja operacji spowoduje utworzenie nowych miejsc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Uzasadnienie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Wysokość wkładu włas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Uzasadnienie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Wnioskodawca jest członkiem LG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>
          <w:trHeight w:val="2140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Uzasadnienie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SUMA PUNKTÓW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11"/>
      <w:gridCol w:w="1361"/>
    </w:tblGrid>
    <w:tr>
      <w:trPr>
        <w:trHeight w:val="475" w:hRule="atLeast"/>
      </w:trPr>
      <w:tc>
        <w:tcPr>
          <w:tcW w:w="7711" w:type="dxa"/>
          <w:tcBorders/>
          <w:shd w:fill="8064A2" w:val="clear"/>
          <w:vAlign w:val="center"/>
        </w:tcPr>
        <w:p>
          <w:pPr>
            <w:pStyle w:val="Header"/>
            <w:jc w:val="right"/>
            <w:rPr>
              <w:caps/>
              <w:color w:val="FFFFFF"/>
            </w:rPr>
          </w:pPr>
          <w:r>
            <w:rPr>
              <w:rFonts w:cs="Cambria" w:ascii="Cambria" w:hAnsi="Cambria"/>
              <w:b/>
              <w:i/>
              <w:iCs/>
              <w:color w:val="FFFFFF"/>
              <w:sz w:val="24"/>
              <w:szCs w:val="24"/>
              <w:lang w:eastAsia="en-US" w:bidi="en-US"/>
            </w:rPr>
            <w:t>KARTA OCENY OPERACJI WEDŁUG KRYTERIÓW WYBORU</w:t>
          </w:r>
        </w:p>
      </w:tc>
      <w:tc>
        <w:tcPr>
          <w:tcW w:w="1361" w:type="dxa"/>
          <w:tcBorders/>
          <w:shd w:fill="000000" w:val="clear"/>
          <w:vAlign w:val="center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rFonts w:cs="Arial" w:ascii="Cambria" w:hAnsi="Cambria"/>
              <w:b/>
              <w:color w:val="FFFFFF"/>
              <w:sz w:val="20"/>
              <w:szCs w:val="20"/>
            </w:rPr>
            <w:t>Procedury naboru wniosków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46:00Z</dcterms:created>
  <dc:creator>Monika Kononowicz</dc:creator>
  <dc:description/>
  <dc:language>en-US</dc:language>
  <cp:lastModifiedBy>Natali</cp:lastModifiedBy>
  <cp:lastPrinted>2008-12-10T13:18:00Z</cp:lastPrinted>
  <dcterms:modified xsi:type="dcterms:W3CDTF">2010-03-03T08:46:00Z</dcterms:modified>
  <cp:revision>2</cp:revision>
  <dc:subject/>
  <dc:title>KARTA OCENY OPERACJI WEDŁUG KRYTERIÓW WYBORU</dc:title>
</cp:coreProperties>
</file>