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134"/>
        <w:gridCol w:w="113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I. Zgodność operacji z Lokalną Strategią Rozwoj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30800</wp:posOffset>
                      </wp:positionH>
                      <wp:positionV relativeFrom="paragraph">
                        <wp:posOffset>-885190</wp:posOffset>
                      </wp:positionV>
                      <wp:extent cx="1541780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78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Załącznik nr 5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4pt;height:25.05pt;mso-wrap-distance-left:9.05pt;mso-wrap-distance-right:9.05pt;mso-wrap-distance-top:0pt;mso-wrap-distance-bottom:0pt;margin-top:-69.7pt;mso-position-vertical-relative:text;margin-left:4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Załącznik nr 5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W odniesieniu do każdego celu i przedsięwzięcia wyszczególnionego w punktach 1,2 i 3 należy wybrać i zaznaczyć odpowiedź ,,tak” lub odpowiedź ,,nie” przez postawienie znaku X w odpowiednim polu.  Operację można uznać za zgodną z LSR, gdy z odpowiedzi udzielonych na pytania zawarte w punktach 1, 2 i 3 wynika, że jej realizacja przyczynia się do osiągnięcia co najmniej jednego celu ogólnego LSR , co najmniej jednego celu szczegółowego LSR oraz , że jest ona zgodna z co najmniej  jednym przedsięwzięciem planowanym w ramach LSR.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4"/>
                <w:szCs w:val="24"/>
              </w:rPr>
              <w:t>1. Czy realizacja operacji przyczyni się do osiągnięcia celów ogólnych LSR?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prawa jakości życia mieszkańców poprzez  pobudzanie aktywności lokal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zrost atrakcyjności turystycznej i gospodarczej regi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romocja Krainy Szlaków Turys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4"/>
                <w:szCs w:val="24"/>
              </w:rPr>
              <w:t>2. Czy realizacja operacji przyczyni się do osiągnięcia celów szczegółowych LSR?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prawa estetyki miejsco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spokajanie potrzeb społecznych i kulturowych mieszkańców, aktywizacja organizacji pozarzą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łączenie obszaru LGD siecią 4 głównych szlaków turystycznych (Szlak Legend, Szlak dla Smakoszy, Szlak Przyrodniczo-Historyczny, Szlak Wodny Świ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zrost atrakcyjności lokalnego rynk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tworzenie jednolitego systemu identyfikacji L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4"/>
                <w:szCs w:val="24"/>
              </w:rPr>
              <w:t>3. Czy operacja jest zgodna z przedsięwzięciami planowanymi w ramach LSR?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i porządkowanie publicznej przestrzeni wiejskiej, zachowanie, odtworzenie, zabezpieczenie lub oznakowanie cennego, lokalnego dziedzictwa krajobrazowego i przyrodniczego, odnowienie i wyeksponowanie obiektów historycznych i charakterystycznych dla budownictwa danego regionu  w tym obiektów zaby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rganizacja imprez promujących obszar LGD i jego zasoby naturalne i kulturowe w formie festynów, festiwali, konkursów, zawodów, pikników – mających na celu ożywienie życia kulturalnego i sportowego obszaru LGD w tym organizacji pozarządowych i mieszkań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worzenie, modernizacja i wyposażenie obiektów rekreacyjnych i sportowych oraz obiektów publicznych pełniących funkcje miejsca spotka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rganizacja szkoleń i innych przedsięwzięć o charakterze edukacyjnym i szkoleniowym, podnoszenie kompetencji lokalnych lid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romocja i wsparcie lokalnej działalności artystycznej, rękodzielniczej i wydawniczej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worzenie i znakowanie szlaków turystycznych (szlaków wodnych, ścieżek rowerowych, szlaków konnych, ścieżek spacerowych lub dydaktycznych) spójnych z głównymi szlakami tematyczny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ozwój usług pod potrzeby tzw. turystyki aktywnej, zagospodarowanie terenów atrakcyjnych turystycznie, budowa, odbudowa lub oznakowanie małej infrastruktury turystycznej, w szczególności punktów widokowych, miejsc wypoczynkowych, plaż i kąpielisk gminnych  spójnych z głównymi szlakami tematycz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worzenie wsi tematycznych spójnych z głównymi szlakami tematycz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Inicjowanie powstawania, przetwarzania lub wprowadzania na rynek produktów i usług opartych na lokalnych zasobach, tradycyjnych sektorach gospodarki lub lokalnym dziedzictwie, w tym kulturowym, historycznym lub przyrodnicz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ozwój usług pod potrzeby turystyki rodzinnej (gospodarstwa agroturystyczne, pensjonaty, restauracje, puby, kawiarnie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ełne, jednolite oznakowanie turystyczne (koncepcja materiałów promocyjnych, tablic informacyjnych, papieru firmowego, wizytówek itp..), stworzenie strony internetowej LGD (aktualności, informacja turystyczna itp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Uzasadnienie zgodności operacji z przedsięwzięciami planowanymi w ramach LSR ( w uzasadnieniu należy m.in. wykazać, że ocenianą operację można uznać za operację rekomendowaną w ramach LSR):</w:t>
            </w:r>
          </w:p>
        </w:tc>
      </w:tr>
      <w:tr>
        <w:trPr>
          <w:trHeight w:val="491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Stwierdzam zgodność operacji z Lokalną Strategią Rozwo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8"/>
      <w:gridCol w:w="2044"/>
    </w:tblGrid>
    <w:tr>
      <w:trPr>
        <w:trHeight w:val="475" w:hRule="atLeast"/>
      </w:trPr>
      <w:tc>
        <w:tcPr>
          <w:tcW w:w="7028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caps/>
              <w:color w:val="FFFFFF"/>
            </w:rPr>
            <w:t>KARTA OCENY ZGODNOŚCI OPERACJI Z LSR</w:t>
          </w:r>
        </w:p>
      </w:tc>
      <w:tc>
        <w:tcPr>
          <w:tcW w:w="2044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eastAsia="Cambria" w:cs="Cambria" w:ascii="Cambria" w:hAnsi="Cambria"/>
              <w:b/>
              <w:color w:val="FFFFFF"/>
              <w:sz w:val="20"/>
              <w:szCs w:val="20"/>
            </w:rPr>
            <w:t xml:space="preserve"> </w:t>
          </w:r>
          <w:r>
            <w:rPr>
              <w:rFonts w:cs="Arial" w:ascii="Cambria" w:hAnsi="Cambria"/>
              <w:b/>
              <w:color w:val="FFFFFF"/>
              <w:sz w:val="20"/>
              <w:szCs w:val="20"/>
            </w:rPr>
            <w:t>(Procedury naboru wnioskó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1:00Z</dcterms:created>
  <dc:creator>Monika Kononowicz</dc:creator>
  <dc:description/>
  <dc:language>en-US</dc:language>
  <cp:lastModifiedBy>Natali</cp:lastModifiedBy>
  <cp:lastPrinted>2008-12-10T13:09:00Z</cp:lastPrinted>
  <dcterms:modified xsi:type="dcterms:W3CDTF">2010-03-03T08:41:00Z</dcterms:modified>
  <cp:revision>2</cp:revision>
  <dc:subject/>
  <dc:title>KARTA OCENY ZGODNOŚCI OPERACJI Z LSR</dc:title>
</cp:coreProperties>
</file>